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ab/>
        <w:tab/>
        <w:tab/>
        <w:tab/>
      </w:r>
      <w:r>
        <w:rPr>
          <w:rFonts w:cs="Times New Roman" w:ascii="Times New Roman" w:hAnsi="Times New Roman"/>
          <w:bCs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Rõuge aleviku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Rõuge alevik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Rõuge aleviku puurkaev, kat nr 10873, passi nr 1128, Kesk-Devon, 110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39 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 xml:space="preserve">Rõuge Hooldekodu (märts)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Cs/>
          <w:lang w:val="et-EE"/>
        </w:rPr>
        <w:t>tavakontrollil:</w:t>
      </w:r>
      <w:r>
        <w:rPr>
          <w:rFonts w:cs="Times New Roman" w:ascii="Times New Roman" w:hAnsi="Times New Roman"/>
          <w:b/>
          <w:lang w:val="et-EE"/>
        </w:rPr>
        <w:t xml:space="preserve"> Rõuge kool (november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Rõuge kool (november) 2024a, 1 kord 6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Tehtud süva/a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Ta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et-EE"/>
              </w:rPr>
              <w:t>pH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t-EE"/>
              </w:rPr>
              <w:t>Sü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tud 2023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Benso(a)pür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Bo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lorii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3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Naatriu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3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Nikk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3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3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3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3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40:00Z</dcterms:created>
  <dc:creator>kasutaja</dc:creator>
  <dc:description/>
  <cp:keywords/>
  <dc:language>en-US</dc:language>
  <cp:lastModifiedBy>Rouge Kommunaalteenus</cp:lastModifiedBy>
  <cp:lastPrinted>2019-05-31T15:59:00Z</cp:lastPrinted>
  <dcterms:modified xsi:type="dcterms:W3CDTF">2024-03-22T07:31:00Z</dcterms:modified>
  <cp:revision>10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3311061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